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1558293556"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1692894805"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1754961727"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1125595480"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645411474"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813904779"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748092011"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802630312"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1548587814"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2040822"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950765147"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